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stellar" w:hAnsi="Castellar" w:cs="Arial"/>
          <w:sz w:val="36"/>
          <w:szCs w:val="36"/>
        </w:rPr>
      </w:pPr>
      <w:r>
        <w:rPr>
          <w:rFonts w:cs="Arial" w:ascii="Castellar" w:hAnsi="Castellar"/>
          <w:sz w:val="36"/>
          <w:szCs w:val="36"/>
        </w:rPr>
        <w:t>Mentor PLC Ag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8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:00-4:15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inilesson:</w:t>
      </w:r>
      <w:r>
        <w:rPr>
          <w:rFonts w:cs="Arial" w:ascii="Arial" w:hAnsi="Arial"/>
        </w:rPr>
        <w:t xml:space="preserve">  Coaching Overview large group facilitated by Sarah and Bec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y coaching?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aching cyc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ectations: 1 CAL face-to-face per month; 1 C&amp;O cycle per trimest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ata collection tools from BB9 and logistics of using technolog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tent, Strategies &amp; Alignment, Selective Scripting, Seating Ch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:15-4: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ork Time: </w:t>
      </w:r>
      <w:r>
        <w:rPr>
          <w:rFonts w:cs="Arial" w:ascii="Arial" w:hAnsi="Arial"/>
        </w:rPr>
        <w:t>Delving into the t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Group 1: 17 people in large group (those trained through PSI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facilitated by Michelle, Bec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oup 2: 28 people in groups of 4-5 people (those trained through TDP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cilitated by Susan, Michele, Melissa, Jeff, Chris, Terri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discussion using guiding questions below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groups of 4-5 mentor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:55-4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losing</w:t>
      </w:r>
      <w:r>
        <w:rPr>
          <w:rFonts w:cs="Arial" w:ascii="Arial" w:hAnsi="Arial"/>
        </w:rPr>
        <w:t>: Exit slip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46:00Z</dcterms:created>
  <dc:creator>SDW</dc:creator>
  <dc:description/>
  <cp:keywords/>
  <dc:language>en-US</dc:language>
  <cp:lastModifiedBy>SDW</cp:lastModifiedBy>
  <dcterms:modified xsi:type="dcterms:W3CDTF">2011-11-03T18:13:00Z</dcterms:modified>
  <cp:revision>2</cp:revision>
  <dc:subject/>
  <dc:title>Mentor PLC Agenda</dc:title>
</cp:coreProperties>
</file>